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62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Times New Roman" w:ascii="Times New Roman" w:hAnsi="Times New Roman"/>
        </w:rPr>
        <w:t xml:space="preserve">zpracování aktualizace mapy obce Albrechtice s vyznačením hydrantů a jiných zdrojů vod velitelem JSDHO Albrechtice ve spolupráci referentem inv.odd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6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04/58</w:t>
        <w:tab/>
        <w:tab/>
        <w:tab/>
        <w:tab/>
        <w:t>Stavba holobytu – skladovacích prostor v obci Albrechtice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5/48)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prověření možnosti odstranění komínu z objektu č.p.547 na ul. Kostelní s ohledem na jeho havarijní stav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06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/59</w:t>
        <w:tab/>
        <w:tab/>
        <w:t>Stavba holobytu – skladovacích prostor v obci Albrechtice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ředložení návrhu pořadí realizace etap přestavby objektu č.p. 547 a termín jejich zahájení v 2.pololetí roku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6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60</w:t>
        <w:tab/>
        <w:tab/>
        <w:tab/>
        <w:tab/>
        <w:t>Vodovod – osada Klepoč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zpracování projektové dokumentace pro rekonstrukci vodovodního řadu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ájení jednání o finanční spoluúčasti na rekonstrukci vodovodního řadu se zástupci společnosti SmVaK Ostrava a.s.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05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/60</w:t>
        <w:tab/>
        <w:tab/>
        <w:tab/>
        <w:tab/>
        <w:t xml:space="preserve">Plán odpadového hospodářstv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návrhu Plánu odpadového hospodářství  </w:t>
      </w:r>
    </w:p>
    <w:p>
      <w:pPr>
        <w:pStyle w:val="Normal"/>
        <w:ind w:firstLine="709"/>
        <w:rPr/>
      </w:pPr>
      <w:r>
        <w:rPr/>
        <w:tab/>
        <w:tab/>
        <w:tab/>
        <w:tab/>
      </w:r>
      <w:r>
        <w:rPr>
          <w:sz w:val="24"/>
        </w:rPr>
        <w:t>(ZODP.: TAJ.,  T.06/2005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62</w:t>
        <w:tab/>
        <w:t xml:space="preserve">Zpráva o plnění rozpočtu Obce Albrechtice za rok 2004, audit hospodaření, závěrečný 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  <w:t>úč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8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doporučuje </w:t>
      </w:r>
    </w:p>
    <w:p>
      <w:pPr>
        <w:pStyle w:val="Heading1"/>
        <w:ind w:left="708" w:hanging="0"/>
        <w:rPr/>
      </w:pPr>
      <w:r>
        <w:rPr/>
      </w:r>
    </w:p>
    <w:p>
      <w:pPr>
        <w:pStyle w:val="Heading1"/>
        <w:ind w:left="708" w:firstLine="360"/>
        <w:rPr/>
      </w:pPr>
      <w:r>
        <w:rPr/>
        <w:t>Zastupitelstvu obce Albrechtice: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vyjádřit souhlas s celoročním hospodařením obce a to bez výhrad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schválit závěrečný účet Obce  Albrechtice za rok   2004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 xml:space="preserve">vzít na vědomí zprávu auditora o přezkumu hospodaření  Obce Albrechtice </w:t>
      </w:r>
    </w:p>
    <w:p>
      <w:pPr>
        <w:pStyle w:val="Normal"/>
        <w:ind w:left="709" w:firstLine="64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 rok 200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9" w:leader="none"/>
        </w:tabs>
        <w:ind w:left="1429" w:hanging="360"/>
        <w:rPr>
          <w:sz w:val="24"/>
        </w:rPr>
      </w:pPr>
      <w:r>
        <w:rPr>
          <w:sz w:val="24"/>
        </w:rPr>
        <w:t>vzít na vědomí  zprávu  o hospodaření -  závěrečný účet DSO - Svazu obcí okresu Karviná za rok 200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9" w:leader="none"/>
        </w:tabs>
        <w:ind w:left="1429" w:hanging="360"/>
        <w:rPr>
          <w:sz w:val="24"/>
        </w:rPr>
      </w:pPr>
      <w:r>
        <w:rPr>
          <w:sz w:val="24"/>
        </w:rPr>
        <w:t>vzít na vědomí zprávu  o přezkumu hospodaření DSO - Svazu obcí okresu Karviná za rok 200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9" w:leader="none"/>
        </w:tabs>
        <w:ind w:left="1429" w:hanging="360"/>
        <w:rPr/>
      </w:pPr>
      <w:r>
        <w:rPr>
          <w:sz w:val="24"/>
        </w:rPr>
        <w:t>vzít na vědomí zprávu o hospodaření</w:t>
      </w:r>
      <w:r>
        <w:rPr>
          <w:i/>
          <w:sz w:val="24"/>
        </w:rPr>
        <w:t xml:space="preserve"> - </w:t>
      </w:r>
      <w:r>
        <w:rPr>
          <w:sz w:val="24"/>
        </w:rPr>
        <w:t xml:space="preserve"> závěrečný účet DSO - Svazku obcí Mikroregion Těrlické a Žermanické přehrady za rok 2004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 xml:space="preserve">Protokol o provedení následné veřejnosprávní kontroly za rok 2004 u PO Základní škola, ulice Školní 20, Albrechtice </w:t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Zprávu nezávislého  auditora o ověření účetní závěrky za rok 2004 v PO Základní škole a mateřské škole s polským  jazykem vyučovacím, ul.Školní 11, Albrechtice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/>
      </w:pPr>
      <w:r>
        <w:rPr>
          <w:sz w:val="24"/>
        </w:rPr>
        <w:t>výsledek hospodaření za rok 2004, zisk v hlavní činnosti ve výši 131.587,52 Kč v Základní škole, ulice Školní 20, Albrechtice</w:t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výsledek hospodaření za rok 2004, zisk ve výši 109,68 Kč, tj v hlavní činnosti zisk 59,68 Kč, v doplňkové činnosti zisk 50,- Kč v Základní škole a mateřské škole s polským jazykem vyučovacím, ulice Školní 11,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6.5.2005)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/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>03/62</w:t>
        <w:tab/>
      </w:r>
      <w:r>
        <w:rPr>
          <w:sz w:val="24"/>
          <w:u w:val="single"/>
        </w:rPr>
        <w:t>Úprava č.II rozpočtu Obce Albrechtice na rok 200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8"/>
        <w:rPr/>
      </w:pPr>
      <w:r>
        <w:rPr/>
        <w:t xml:space="preserve">Rada obce Albrechtice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doporučuje </w:t>
      </w:r>
    </w:p>
    <w:p>
      <w:pPr>
        <w:pStyle w:val="Heading1"/>
        <w:ind w:left="708" w:firstLine="12"/>
        <w:rPr/>
      </w:pPr>
      <w:r>
        <w:rPr/>
      </w:r>
    </w:p>
    <w:p>
      <w:pPr>
        <w:pStyle w:val="Heading1"/>
        <w:ind w:left="708" w:firstLine="360"/>
        <w:rPr/>
      </w:pPr>
      <w:r>
        <w:rPr/>
        <w:t>Zastupitelstvu obce Albrechtic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doplnit část bodu 01/11 písm. h) v usnesení zastupitelstva obce ze dne 28.11.2000 ve znění:… „po uskutečnění prodeje budou finanční prostředky použity na realizaci plynofikace místní části obce Pardubice, ul. Písečná a ul. Kostelecká“</w:t>
      </w:r>
    </w:p>
    <w:p>
      <w:pPr>
        <w:pStyle w:val="Heading1"/>
        <w:ind w:left="707" w:firstLine="709"/>
        <w:rPr/>
      </w:pPr>
      <w:r>
        <w:rPr/>
        <w:t>o další znění „ a na realizaci inženýrských sítí v obci“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schválit úpravu č.II. rozpočtu Obce Albrechtice na rok 2004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6.5.2005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04/62</w:t>
        <w:tab/>
        <w:t>Informace o přípravě  a postupu investiční výstavby v ob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8"/>
        <w:rPr/>
      </w:pPr>
      <w:r>
        <w:rPr/>
        <w:t xml:space="preserve">Rada obce Albrechtice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360" w:firstLine="348"/>
        <w:rPr/>
      </w:pPr>
      <w:r>
        <w:rPr/>
        <w:t xml:space="preserve">doporučuje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708" w:hanging="0"/>
        <w:rPr/>
      </w:pPr>
      <w:r>
        <w:rPr/>
        <w:t>Zastupitelstvu obce Albrechtice vzít na vědomí informaci o přípravě a postupu investiční výstavby v obci Albrechtice dle písemné přílohy.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6.5.2005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196" w:firstLine="34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196" w:firstLine="34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196" w:firstLine="34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05/62</w:t>
        <w:tab/>
        <w:t>Dodatek č.3 ke zřizovací listině příspěvkové organizace – Základní škola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8"/>
        <w:rPr/>
      </w:pPr>
      <w:r>
        <w:rPr/>
        <w:t xml:space="preserve">Rada obce Albrechtice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360" w:firstLine="348"/>
        <w:rPr/>
      </w:pPr>
      <w:r>
        <w:rPr/>
        <w:t xml:space="preserve">doporučuje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708" w:hanging="0"/>
        <w:rPr/>
      </w:pPr>
      <w:r>
        <w:rPr/>
        <w:t>Zastupitelstvu obce Albrechtice schválit Dodatek č.3 ke zřizovací listině Základní školy Albrechtice, Školní 20, okres Karviná, dle písemné přílohy.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6.5.2005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196" w:firstLine="34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196" w:firstLine="34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196" w:firstLine="34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196" w:firstLine="34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196" w:firstLine="34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196" w:firstLine="34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196" w:firstLine="34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rPr>
          <w:sz w:val="24"/>
          <w:u w:val="single"/>
        </w:rPr>
      </w:pPr>
      <w:r>
        <w:rPr>
          <w:sz w:val="24"/>
          <w:u w:val="single"/>
        </w:rPr>
        <w:t>06/62</w:t>
        <w:tab/>
        <w:t>Dodatek č.1 ke zřizovací listině příspěvkové organizace – Základní škola a Mateřská škola s polským jazykem vyučovací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5"/>
        <w:rPr/>
      </w:pPr>
      <w:r>
        <w:rPr/>
        <w:t xml:space="preserve">Rada obce Albrechtice </w:t>
      </w:r>
    </w:p>
    <w:p>
      <w:pPr>
        <w:pStyle w:val="Heading1"/>
        <w:ind w:left="360" w:firstLine="345"/>
        <w:rPr/>
      </w:pPr>
      <w:r>
        <w:rPr/>
      </w:r>
    </w:p>
    <w:p>
      <w:pPr>
        <w:pStyle w:val="Heading1"/>
        <w:ind w:left="360" w:firstLine="345"/>
        <w:rPr/>
      </w:pPr>
      <w:r>
        <w:rPr/>
        <w:t xml:space="preserve">doporučuje </w:t>
      </w:r>
    </w:p>
    <w:p>
      <w:pPr>
        <w:pStyle w:val="Heading1"/>
        <w:ind w:left="360" w:firstLine="345"/>
        <w:rPr/>
      </w:pPr>
      <w:r>
        <w:rPr/>
      </w:r>
    </w:p>
    <w:p>
      <w:pPr>
        <w:pStyle w:val="Heading1"/>
        <w:ind w:left="705" w:hanging="0"/>
        <w:rPr/>
      </w:pPr>
      <w:r>
        <w:rPr/>
        <w:t>Zastupitelstvu obce Albrechtice schválit Dodatek č.1 ke zřizovací listině Základní školy a mateřské školy s polským jazykem vyučovacím, Školní 11, okres Karviná, dle písemné přílohy.</w:t>
      </w:r>
    </w:p>
    <w:p>
      <w:pPr>
        <w:pStyle w:val="Normal"/>
        <w:rPr/>
      </w:pPr>
      <w:r>
        <w:rPr/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6.5.2005)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07/62</w:t>
        <w:tab/>
        <w:t>Smlouva o závodní preventivní péč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8"/>
        <w:rPr/>
      </w:pPr>
      <w:r>
        <w:rPr/>
        <w:t xml:space="preserve">Rada obce Albrechtice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360" w:firstLine="348"/>
        <w:rPr/>
      </w:pPr>
      <w:r>
        <w:rPr/>
        <w:t>1. schvaluje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numPr>
          <w:ilvl w:val="1"/>
          <w:numId w:val="6"/>
        </w:numPr>
        <w:rPr/>
      </w:pPr>
      <w:r>
        <w:rPr/>
        <w:t>Smlouvu o závodní preventivní péči mezi praktickým lékařem MUDr. Barbarou Monczkovou a Obcí Albrechtice dle písemné přílo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ověř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starostu obce k podpisu smlouvy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/>
      </w:pPr>
      <w:r>
        <w:rPr>
          <w:sz w:val="24"/>
        </w:rPr>
        <w:t xml:space="preserve"> </w:t>
      </w:r>
      <w:r>
        <w:rPr>
          <w:sz w:val="24"/>
        </w:rPr>
        <w:t>(ZODP.: TAJ.,  T.30.4.2005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08/62</w:t>
        <w:tab/>
        <w:t>Volba přísedících pro volební období let 2005 – 200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8"/>
        <w:rPr/>
      </w:pPr>
      <w:r>
        <w:rPr/>
        <w:t xml:space="preserve">Rada obce Albrechtice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360" w:firstLine="348"/>
        <w:rPr/>
      </w:pPr>
      <w:r>
        <w:rPr/>
        <w:t xml:space="preserve">doporučuje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708" w:hanging="0"/>
        <w:rPr/>
      </w:pPr>
      <w:r>
        <w:rPr/>
        <w:t>Zastupitelstvu obce Albrechtice zvolit do funkce přísedících Okresního soudu Karviná kandidá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Chodurová Věra, </w:t>
        <w:tab/>
        <w:t xml:space="preserve">rok narození 1958, </w:t>
        <w:tab/>
        <w:t>bytem –Albrechti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ikorová Bernadetta, rok narození 1942, </w:t>
        <w:tab/>
        <w:t>bytem –Albrechti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aszková Hedvika,</w:t>
        <w:tab/>
        <w:t xml:space="preserve">rok narození 1936, </w:t>
        <w:tab/>
        <w:t>bytem –Albrechti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erner Jindřich,</w:t>
        <w:tab/>
        <w:t>rok narození 1942 ,</w:t>
        <w:tab/>
        <w:t>bytem –Albrechtice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6.5.2005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09/62</w:t>
        <w:tab/>
        <w:t>Odměny členům výborů zastupitelstva ob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8"/>
        <w:rPr/>
      </w:pPr>
      <w:r>
        <w:rPr/>
        <w:t xml:space="preserve">Rada obce Albrechtice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360" w:firstLine="348"/>
        <w:rPr/>
      </w:pPr>
      <w:r>
        <w:rPr/>
        <w:t xml:space="preserve">doporučuje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708" w:hanging="0"/>
        <w:rPr/>
      </w:pPr>
      <w:r>
        <w:rPr/>
        <w:t xml:space="preserve">Zastupitelstvu obce Albrechtice schválit odměny pro fyzické osoby, které jsou členy výborů zastupitelstva a nejsou členy zastupitelstva , za výkon funkce člena výboru dle písemné přílohy. </w:t>
      </w:r>
    </w:p>
    <w:p>
      <w:pPr>
        <w:pStyle w:val="Normal"/>
        <w:rPr/>
      </w:pPr>
      <w:r>
        <w:rPr/>
      </w:r>
    </w:p>
    <w:p>
      <w:pPr>
        <w:pStyle w:val="Normal"/>
        <w:ind w:left="3196" w:firstLine="349"/>
        <w:rPr/>
      </w:pPr>
      <w:r>
        <w:rPr>
          <w:sz w:val="24"/>
        </w:rPr>
        <w:t xml:space="preserve"> </w:t>
      </w:r>
      <w:r>
        <w:rPr>
          <w:sz w:val="24"/>
        </w:rPr>
        <w:t>(ZODP.: TAJ.,  T.6.5.2005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u w:val="single"/>
        </w:rPr>
      </w:pPr>
      <w:r>
        <w:rPr>
          <w:sz w:val="24"/>
          <w:u w:val="single"/>
        </w:rPr>
        <w:t>10/62</w:t>
        <w:tab/>
        <w:t>Přezkum hospodaření Obce Albrechtice za rok 200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ouvu o provedení přezkumu hospodaření Obce Albrechticve za rok 2005 společností OK-AUDIT, s.r.o. se sídlem Mojmírovců 1246, 70 900 Ostarva Mariánské Hory, IČ 47682833,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ěř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u obce k podpisu smlouvy</w:t>
      </w:r>
    </w:p>
    <w:p>
      <w:pPr>
        <w:pStyle w:val="Normal"/>
        <w:ind w:left="3196" w:firstLine="34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6.5.2005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u w:val="single"/>
        </w:rPr>
      </w:pPr>
      <w:r>
        <w:rPr>
          <w:sz w:val="24"/>
          <w:u w:val="single"/>
        </w:rPr>
        <w:t>11/62</w:t>
        <w:tab/>
        <w:t>Návrh Zásad financování pořízení změny územně plánovací dokumenta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astupitelstvu obce Albrechtice schválit Zásady financování pořízení změn územně plánovací dokumentace pro obec Albrechtice dle písemné přílohy.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6.5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rPr>
          <w:sz w:val="24"/>
          <w:u w:val="single"/>
        </w:rPr>
      </w:pPr>
      <w:r>
        <w:rPr>
          <w:sz w:val="24"/>
          <w:u w:val="single"/>
        </w:rPr>
        <w:t>12/62</w:t>
        <w:tab/>
        <w:t>Udělení výjimky z počtu dětí a souhlasu se zavedením rozšířené výuky v Základní škole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5"/>
        <w:rPr/>
      </w:pPr>
      <w:r>
        <w:rPr>
          <w:sz w:val="24"/>
        </w:rPr>
        <w:t xml:space="preserve">Rada obce Albrechtice </w:t>
      </w:r>
    </w:p>
    <w:p>
      <w:pPr>
        <w:pStyle w:val="Normal"/>
        <w:ind w:left="360" w:firstLine="345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5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360" w:firstLine="345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5"/>
        <w:rPr>
          <w:sz w:val="24"/>
        </w:rPr>
      </w:pPr>
      <w:r>
        <w:rPr>
          <w:sz w:val="24"/>
        </w:rPr>
        <w:t>(v souladu s 102 odst.2 písm.b) zákona č. 128/2000Sb., o obcích):</w:t>
      </w:r>
    </w:p>
    <w:p>
      <w:pPr>
        <w:pStyle w:val="Normal"/>
        <w:ind w:left="360" w:firstLine="3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rPr>
          <w:sz w:val="24"/>
        </w:rPr>
      </w:pPr>
      <w:r>
        <w:rPr>
          <w:sz w:val="24"/>
        </w:rPr>
        <w:t xml:space="preserve">výjimku z minimálního počtu dětí v Základní škole Albrechtice dle žádosti ředitele Základní školy Albrechtice Mgr. Zdeňka Feber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rPr>
          <w:sz w:val="24"/>
        </w:rPr>
      </w:pPr>
      <w:r>
        <w:rPr>
          <w:sz w:val="24"/>
        </w:rPr>
        <w:t xml:space="preserve">výjimku v počtu dětí v mateřské škole Albrechtice dle žádosti ředitele Základní školy Albrechtice Mgr. Zdeňka Feber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rPr>
          <w:sz w:val="24"/>
        </w:rPr>
      </w:pPr>
      <w:r>
        <w:rPr>
          <w:sz w:val="24"/>
        </w:rPr>
        <w:t xml:space="preserve">zavedení rozšířené výuky tělesné výchovy od 6.třídy v Základní škole Albrechtice 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6.5.2005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rPr>
          <w:sz w:val="24"/>
          <w:u w:val="single"/>
        </w:rPr>
      </w:pPr>
      <w:r>
        <w:rPr>
          <w:sz w:val="24"/>
          <w:u w:val="single"/>
        </w:rPr>
        <w:t>13/62</w:t>
        <w:tab/>
        <w:t>Jmenování hodnotící komise k veřejné zakázce „Rekonstrukce Základní školy Albrechtice“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426" w:firstLine="279"/>
        <w:rPr/>
      </w:pPr>
      <w:r>
        <w:rPr/>
        <w:t>Rada obce Albrechtice</w:t>
      </w:r>
    </w:p>
    <w:p>
      <w:pPr>
        <w:pStyle w:val="TextBodyIndent"/>
        <w:ind w:left="426" w:firstLine="279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jmenuje 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ind w:left="705" w:hanging="0"/>
        <w:rPr/>
      </w:pPr>
      <w:r>
        <w:rPr/>
        <w:t xml:space="preserve">komisi pro otevírání obálek a pro posuzování a hodnocení nabídek ve složení: </w:t>
      </w:r>
    </w:p>
    <w:p>
      <w:pPr>
        <w:pStyle w:val="TextBodyIndent"/>
        <w:ind w:left="705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g. Barbara Stýblová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Vladimír Visnar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gr. Pavla Martinková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g. Vladislav Šipul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Ondřej Wygrys</w:t>
      </w:r>
    </w:p>
    <w:p>
      <w:pPr>
        <w:pStyle w:val="Normal"/>
        <w:ind w:firstLine="709"/>
        <w:rPr/>
      </w:pPr>
      <w:r>
        <w:rPr>
          <w:sz w:val="24"/>
        </w:rPr>
        <w:t>náhradníci 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Ing. Jaroslav Hanke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Karel Svobod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onika Palowská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avid Nogol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Juraj Legindi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062" w:firstLine="3"/>
        <w:rPr/>
      </w:pPr>
      <w:r>
        <w:rPr>
          <w:sz w:val="24"/>
        </w:rPr>
        <w:t>termín otevírání obálek a pro posuzování a hodnocení nabídek dne 13.5.2005 v 9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hod 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6.5.2005)</w:t>
      </w:r>
    </w:p>
    <w:p>
      <w:pPr>
        <w:pStyle w:val="Normal"/>
        <w:ind w:left="1063" w:hanging="0"/>
        <w:rPr>
          <w:sz w:val="24"/>
        </w:rPr>
      </w:pPr>
      <w:r>
        <w:rPr>
          <w:sz w:val="24"/>
        </w:rPr>
      </w:r>
    </w:p>
    <w:p>
      <w:pPr>
        <w:pStyle w:val="Normal"/>
        <w:ind w:left="106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u w:val="single"/>
        </w:rPr>
      </w:pPr>
      <w:r>
        <w:rPr>
          <w:sz w:val="24"/>
          <w:u w:val="single"/>
        </w:rPr>
        <w:t>14/62</w:t>
        <w:tab/>
        <w:t>Příprava programu 13.řádného zasedání ZO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ávrh programu 13.řádného zasedání Zastupitelstva obce Albrechtice dne 17.5.2005 dle písemné přílohy. (ZODP.: TAJ.,  T.6.5.2005)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15/62</w:t>
        <w:tab/>
        <w:t xml:space="preserve">Souhlas vlastníka místní komunikace (k ohraničení stavby „Základní škola Albrechtice“)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s ohraničením staveniště při rekonstrukci Základní školy Albrechtice dle grafické přílohy. 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.,  T.6.5.2005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u w:val="single"/>
        </w:rPr>
      </w:pPr>
      <w:r>
        <w:rPr>
          <w:sz w:val="24"/>
          <w:u w:val="single"/>
        </w:rPr>
        <w:t>16/62</w:t>
        <w:tab/>
        <w:t>Majetkoprávní vypořádání pozemku p.č. 739/14 v k. ú. Albrechtice u Č. Těšín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rPr/>
      </w:pPr>
      <w:r>
        <w:rPr>
          <w:sz w:val="24"/>
        </w:rPr>
        <w:t xml:space="preserve">Rada obce Albrechtice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odkládá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projednání bezúplatného převodu pozemku p.č. 739/14 v k.ú. Albrechtice u Českého Těšína o výměře 35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 majetku Obce Albrechtice do vlastnictví Moravskoslezského kraje. (ZODP.: TAJ.,  T.6.5.2005)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u w:val="single"/>
        </w:rPr>
        <w:t>17/62</w:t>
        <w:tab/>
        <w:t>Zápisy z jednání komisí rady ob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Rada obce Albrechtice </w:t>
        <w:br/>
      </w:r>
    </w:p>
    <w:p>
      <w:pPr>
        <w:pStyle w:val="Normal"/>
        <w:ind w:left="372" w:firstLine="348"/>
        <w:rPr>
          <w:sz w:val="24"/>
        </w:rPr>
      </w:pPr>
      <w:r>
        <w:rPr>
          <w:sz w:val="24"/>
        </w:rPr>
        <w:t>1.</w:t>
        <w:tab/>
        <w:t xml:space="preserve">bere na vědomí </w:t>
      </w:r>
    </w:p>
    <w:p>
      <w:pPr>
        <w:pStyle w:val="Normal"/>
        <w:ind w:left="372" w:firstLine="348"/>
        <w:rPr>
          <w:sz w:val="24"/>
        </w:rPr>
      </w:pPr>
      <w:r>
        <w:rPr>
          <w:sz w:val="24"/>
        </w:rPr>
      </w:r>
    </w:p>
    <w:p>
      <w:pPr>
        <w:pStyle w:val="Normal"/>
        <w:ind w:left="720" w:firstLine="696"/>
        <w:rPr>
          <w:sz w:val="24"/>
        </w:rPr>
      </w:pPr>
      <w:r>
        <w:rPr>
          <w:sz w:val="24"/>
        </w:rPr>
        <w:t>zápis:</w:t>
      </w:r>
    </w:p>
    <w:p>
      <w:pPr>
        <w:pStyle w:val="Normal"/>
        <w:ind w:left="372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z jednání komise Školské a kulturní ze dne 20.4.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z jednání komise Sociální a zdravotní ze dne 21.4.2005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ve spolupráci s komisí Školskou a kulturní připravit návrhy pro jmenování členů školské rady v obou příspěvkových organizacích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>(ZODP.: TAJ.,  T.17.6.2005)</w:t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8.4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/>
      </w:pPr>
      <w:r>
        <w:rPr>
          <w:sz w:val="24"/>
        </w:rPr>
        <w:tab/>
        <w:tab/>
        <w:t xml:space="preserve">starosta obce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2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28.4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Letter"/>
      <w:lvlText w:val="%3)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6:43:00Z</dcterms:created>
  <dc:creator>Obec Albrechtice</dc:creator>
  <dc:description/>
  <dc:language>en-US</dc:language>
  <cp:lastModifiedBy>pc1</cp:lastModifiedBy>
  <dcterms:modified xsi:type="dcterms:W3CDTF">2005-05-06T06:17:00Z</dcterms:modified>
  <cp:revision>2</cp:revision>
  <dc:subject/>
  <dc:title>01/62</dc:title>
</cp:coreProperties>
</file>